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’histoire du trésor de l’île aux pira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Te voilà à la recherche du plus fabuleux trésor pirate ! Avant de partir à sa recherche, tu dois connaître l’histoire de ceux qui l’ont cherché avant toi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Il y a très longtemps, une expédition de chercheurs a fouillé l’île de façon très méticuleuse sans rien trouver. Mais par peur de se perdre, cette expédition ne s’est pas éloignée à plus de 2 km de la route principal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Le vieux Bill a également cherché ce trésor sans succès. Mais il ne s’est pas aventuré à plus de 4 km de sa maison. Si ce trésor était à moins de 4 km de chez lui, il l’aurait trouvé à coup sûr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Bill disposait pourtant d’une information capitale que le pirate avait écrite dans son carnet de bord : le trésor est plus proche du pic des vents que du pic des pluie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Mais il lui manquait une autre information importante : D’après le mousse du navire pirate, le trésor était si lourd qu’il ne peut pas être à plus de 3 km de la planque pirate. Le trésor n’est plus dans cette planque que Bill a déjà fouillé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Bonne fouille 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8475</wp:posOffset>
                </wp:positionH>
                <wp:positionV relativeFrom="paragraph">
                  <wp:posOffset>136525</wp:posOffset>
                </wp:positionV>
                <wp:extent cx="256032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10.75pt" to="340.8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L’histoire du trésor de l’île aux pira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Te voilà à la recherche du plus fabuleux trésor pirate ! Avant des partir à sa recherche, tu dois connaître l’histoire de ceux qui l’ont cherché avant toi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Il y a très longtemps, une expédition de chercheurs a fouillé l’île de façon très méticuleuse sans rien trouver. Mais par peur de se perdre, cette expédition ne s’est pas éloignée à plus de 2 km de la route principal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Le vieux Bill a également cherché ce trésor sans succès. Mais il ne s’est pas aventuré à plus de 4 km de sa maison. Si ce trésor était à moins de 4 km de chez lui, il l’aurait trouvé à coup sûr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Bill disposait pourtant d’une information capitale que le pirate avait écrite dans son carnet de bord : le trésor est plus proche du pic des vents que du pic des pluie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Mais il lui manquait une autre information importante : D’après le mousse du navire pirate, le trésor était si lourd qu’il ne peut pas être à plus de 3 km de la planque pirate. Le trésor n’est plus dans cette planque que Bill a déjà fouillé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Bonne fouille !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247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43:00Z</dcterms:created>
  <dc:creator>.</dc:creator>
  <dc:description/>
  <dc:language>en-US</dc:language>
  <cp:lastModifiedBy>.</cp:lastModifiedBy>
  <dcterms:modified xsi:type="dcterms:W3CDTF">2006-09-24T18:25:00Z</dcterms:modified>
  <cp:revision>3</cp:revision>
  <dc:subject/>
  <dc:title>L’histoire du trésor de l’île aux pirates</dc:title>
</cp:coreProperties>
</file>